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Silent Discussion for AR Reading Book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tter to Partner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letter include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le and author of boo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entences were complete and detaile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ing was very neat and reader could read it with no problems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name and your partner’s name were included in the letter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tter includ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and author of book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sentences were complete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riting was mostly readable to the reader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name and your partner’s name were included in the lett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tter inclu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itle and author of book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sentences were complete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riting was somewhat readable to the reader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name and your partner’s name were included in the letter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lett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include the title and author of book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sentences were not complete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riting was very hard to read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name and your partner’s name were not included in the letter.</w:t>
            </w:r>
          </w:p>
        </w:tc>
      </w:tr>
      <w:tr>
        <w:trPr>
          <w:trHeight w:val="150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our Response to Letter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respons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ferred to the name of the 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ld if you have read the book or have heard of the 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onded to what your partner liked about the 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all in complete senten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written very neatly and reader could read it with no problem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respon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ferred to the name of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ld if you have read the book or have heard of the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what responded to what your partner liked about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all in complete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written so reader could read respons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respon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ferred to the name of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 not tell if you had read the book or had heard of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what responded to what your partner liked about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partially in complete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somewhat readable to the read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respon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 not referr to the name of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 not tell if you had read the book or had heard of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 not respond to what your partner liked about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not in complete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s not readable to the reader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TAL +___________/2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6:59:00Z</dcterms:created>
  <dc:creator>Brandon Valley School District</dc:creator>
  <dc:description/>
  <cp:keywords/>
  <dc:language>en-US</dc:language>
  <cp:lastModifiedBy>Brandon Valley School District</cp:lastModifiedBy>
  <cp:lastPrinted>2008-09-12T11:56:00Z</cp:lastPrinted>
  <dcterms:modified xsi:type="dcterms:W3CDTF">2008-09-12T16:59:00Z</dcterms:modified>
  <cp:revision>2</cp:revision>
  <dc:subject/>
  <dc:title>Making A Poster : Poster Design</dc:title>
</cp:coreProperties>
</file>